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GITAL DOW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07/22/9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DOC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ntained in more than 1 archive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am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GITAL DOW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 3 meg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80386 or better 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a, and Daily Double bets are all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and most realistic horse racing simulation seen. 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your way through the entire game with your mouse. 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Racing form before placing a bet and see the horses past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tunes.  Watch the race as it happens from an overhead vi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 the video of the race after wards.  1000 horses in 10 s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rovied to keep the action fresh.  Win, Place, Show, Quennel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a, and Daily Double bets are all available.  The resul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are added to the horses data base so that winners m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rank and compete in the higher catagory races.  Jockey abili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ce track condition, and trainers abilities all figu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s overall ability for the given circumstances. 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5.00 plus $3.00 S&amp;H ($5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rac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and order (Visa or MasterCard)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bou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 ACCIDEN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